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3rd June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1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Stored all distances between volunteer and aid agency into array to be sorted in order to find out the most suitable top five projects for a single volunteer. Sorted top 5 most suitable projects for volunteer. Producing our New Database ERD Diagram in Visi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Stored all distances between volunteer and aid agency into array to be sorted in order to find out the most suitable top five projects for a single volunteer. Sorted top 5 most suitable projects for volunteer. Producing our New Database ERD Diagram in Visio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rking on displaying top 5 suitable projects list and integrating into the Google line chart. Managing to get the right data to use in graphical presentation of suitable projects for the volunte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rking on displaying top 5 suitable projects list and integrating into the Google line chart. Managing to get the right data to use in graphical presentation of suitable projects for the volunteer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1:01:00Z</dcterms:created>
  <dc:creator>dlopez</dc:creator>
  <dc:description/>
  <cp:keywords/>
  <dc:language>en-US</dc:language>
  <cp:lastModifiedBy>Default-User</cp:lastModifiedBy>
  <dcterms:modified xsi:type="dcterms:W3CDTF">2010-06-05T01:01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